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 Chapter 5</w:t>
      </w:r>
    </w:p>
    <w:p>
      <w:pPr>
        <w:pStyle w:val="Normal"/>
        <w:rPr/>
      </w:pPr>
      <w:r>
        <w:rPr/>
        <w:tab/>
        <w:t>It is the duty of a teacher to teach to all intelligences, but sometimes it can be rather difficult to find out how to do this with certain subjects. The webs that are provided in this chapter are designed to help an educator tailor the activities of an objective so that it may draw in all types of MIs. This is done through the consideration of certain questions that help put an educator in the frame of mind of thinking about an objective from Intellectual perspectives that might not be readily associated with it. Some of these could be thinking about a great literary work from a logical/mathematical perspective.</w:t>
      </w:r>
    </w:p>
    <w:p>
      <w:pPr>
        <w:pStyle w:val="Normal"/>
        <w:rPr/>
      </w:pPr>
      <w:r>
        <w:rPr/>
        <w:tab/>
        <w:t>Of all the tools that we have picked up so far, the webs in this chapter to me seem like they will be the most useful. They offer up a great guide to create lessons around, and they were accompanied by some equally useful advice. That advice being to consider the objective as a question itself and the various activities as ways that different proclivities may find the answer to that question. Through thinking about it like this an educator ensures that all intelligences would be able to arrive at the final objective because they were all created with that goal in mind. Another idea in this chapter that I liked was the ladder as a false model for education. I thought that the way that it considered using a skill before fully understanding it as a way to understand was a very valid point and the example of learning to speak before learning grammar rules was a excellent way of putting that idea into perspectiv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37:00Z</dcterms:created>
  <dc:creator>EXCEL</dc:creator>
  <dc:description/>
  <cp:keywords/>
  <dc:language>en-US</dc:language>
  <cp:lastModifiedBy>EXCEL</cp:lastModifiedBy>
  <dcterms:modified xsi:type="dcterms:W3CDTF">2008-05-07T14:37:00Z</dcterms:modified>
  <cp:revision>1</cp:revision>
  <dc:subject/>
  <dc:title>MI Chapter 5</dc:title>
</cp:coreProperties>
</file>